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tabs>
          <w:tab w:val="clear" w:pos="708"/>
          <w:tab w:val="left" w:pos="396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G. ŠTEFAN DOMANKUŠ ,  ŠKULTÉTYHO 26 , 949 12 NITRA</w:t>
      </w:r>
    </w:p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utorizovaný stavebný inžinier - technické, technologické a energet. vybavenie stavieb</w:t>
      </w:r>
    </w:p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39 * A * 5 - 2, 6</w:t>
      </w:r>
    </w:p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IČO 37 865 749                                                            číslo tel.: 0903 846772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HLADIACE ZARIADENIE</w:t>
      </w:r>
    </w:p>
    <w:p>
      <w:pPr>
        <w:pStyle w:val="Normal"/>
        <w:rPr>
          <w:rFonts w:ascii="Arial" w:hAnsi="Arial" w:cs="Arial"/>
          <w:sz w:val="22"/>
        </w:rPr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rFonts w:ascii="Arial" w:hAnsi="Arial" w:eastAsia="Arial Unicode MS" w:cs="Arial"/>
          <w:color w:val="000000"/>
          <w:sz w:val="22"/>
        </w:rPr>
      </w:pPr>
      <w:r>
        <w:rPr>
          <w:rFonts w:eastAsia="Arial Unicode MS" w:cs="Arial"/>
          <w:color w:val="000000"/>
          <w:sz w:val="22"/>
        </w:rPr>
      </w:r>
    </w:p>
    <w:tbl>
      <w:tblPr>
        <w:tblW w:w="912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735"/>
        <w:gridCol w:w="2145"/>
        <w:gridCol w:w="337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zákazky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CHLADIAREŇ PRE USKLADNENIE DIVIN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-2040" w:firstLine="20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o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 xml:space="preserve">LESY SR Banská Bystrica, OZ Topoľčiank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to stavby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 xml:space="preserve">Topoľčianky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peň PD 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re stavebné povolenie</w:t>
            </w:r>
          </w:p>
        </w:tc>
      </w:tr>
      <w:tr>
        <w:trPr>
          <w:cantSplit w:val="true"/>
        </w:trPr>
        <w:tc>
          <w:tcPr>
            <w:tcW w:w="57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d. projektant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ING. ŠTEFAN DOMANKU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acoval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 xml:space="preserve">ING. ŠTEFAN DOMANKUŠ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ákazky 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</w:rPr>
              <w:t>07-05-1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tum 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06. 2018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 xml:space="preserve">Stavba  :  </w:t>
      </w:r>
      <w:r>
        <w:rPr>
          <w:rFonts w:cs="Arial" w:ascii="Arial" w:hAnsi="Arial"/>
          <w:sz w:val="22"/>
          <w:szCs w:val="22"/>
          <w:lang w:val="pl-PL"/>
        </w:rPr>
        <w:t xml:space="preserve">    Chladiareň pre uskladnenie diviny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>Investor:       Lesy SR Banská Bystrica,  OZ Topoľčianky</w:t>
      </w:r>
    </w:p>
    <w:p>
      <w:pPr>
        <w:pStyle w:val="Bezmezer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>Miesto  :        Topoľčianky</w:t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/>
        <w:t xml:space="preserve">Časť PD :  CHLADIACE ZARIADENI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1"/>
        <w:rPr>
          <w:sz w:val="22"/>
        </w:rPr>
      </w:pPr>
      <w:r>
        <w:rPr/>
        <w:t>ZOZNAM PRÍLOH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Technick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Zoznam strojov a zariadení (výkaz vým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Výkresová časť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ch-1...pôdorys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ch-2...priečny rez A – A´ 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ch-3...priečny rez B – B´ </w:t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eastAsia="Arial" w:cs="Arial" w:ascii="Arial" w:hAnsi="Arial"/>
          <w:iCs/>
          <w:sz w:val="22"/>
          <w:szCs w:val="22"/>
        </w:rPr>
        <w:t xml:space="preserve">  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 xml:space="preserve">Stavba  :  </w:t>
      </w:r>
      <w:r>
        <w:rPr>
          <w:rFonts w:cs="Arial" w:ascii="Arial" w:hAnsi="Arial"/>
          <w:sz w:val="22"/>
          <w:szCs w:val="22"/>
          <w:lang w:val="pl-PL"/>
        </w:rPr>
        <w:t xml:space="preserve">    Chladiareň pre uskladnenie diviny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>Investor:       Lesy SR Banská Bystrica,  OZ Topoľčianky</w:t>
      </w:r>
    </w:p>
    <w:p>
      <w:pPr>
        <w:pStyle w:val="Bezmezer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>Miesto  :        Topoľčianky</w:t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/>
        <w:t xml:space="preserve">Časť PD :  CHLADIACE ZARIADENI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1"/>
        <w:rPr>
          <w:sz w:val="22"/>
        </w:rPr>
      </w:pPr>
      <w:r>
        <w:rPr/>
        <w:t>ZOZNAM PRÍLOH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Technick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Zoznam strojov a zariadení (výkaz vým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Výkresová časť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ch-1...pôdorys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ch-2...priečny rez A – A´ 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ch-3...priečny rez B – B´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ING. ŠTEFAN DOMANKUŠ ,  ŠKULTÉTYHO 26 , 949 12 NITRA</w:t>
      </w:r>
    </w:p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/>
      </w:pPr>
      <w:r>
        <w:rPr>
          <w:rFonts w:cs="Arial" w:ascii="Arial" w:hAnsi="Arial"/>
          <w:sz w:val="20"/>
        </w:rPr>
        <w:t>autorizovaný stavebný inžinier - technické, technologické a energet. vybavenie stavieb</w:t>
      </w:r>
    </w:p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39 * A * 5 - 2, 6</w:t>
      </w:r>
    </w:p>
    <w:p>
      <w:pPr>
        <w:pStyle w:val="Normal"/>
        <w:pBdr>
          <w:top w:val="single" w:sz="4" w:space="15" w:color="000000"/>
          <w:left w:val="single" w:sz="4" w:space="0" w:color="000000"/>
          <w:bottom w:val="single" w:sz="4" w:space="10" w:color="000000"/>
          <w:right w:val="single" w:sz="4" w:space="0" w:color="000000"/>
        </w:pBdr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IČO 37 865 749                                                           číslo tel.: 0903 846772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 xml:space="preserve">Stavba  :  </w:t>
      </w:r>
      <w:r>
        <w:rPr>
          <w:rFonts w:cs="Arial" w:ascii="Arial" w:hAnsi="Arial"/>
          <w:sz w:val="22"/>
          <w:szCs w:val="22"/>
          <w:lang w:val="pl-PL"/>
        </w:rPr>
        <w:t xml:space="preserve">    Chladiareň pre uskladnenie diviny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>Investor:       Lesy SR Banská Bystrica,  OZ Topoľčianky</w:t>
      </w:r>
    </w:p>
    <w:p>
      <w:pPr>
        <w:pStyle w:val="Bezmezer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>Miesto  :        Topoľčianky</w:t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/>
        <w:t xml:space="preserve">Časť PD :  CHLADIACE ZARIADENI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Cs/>
          <w:sz w:val="48"/>
          <w:szCs w:val="48"/>
        </w:rPr>
      </w:pPr>
      <w:r>
        <w:rPr>
          <w:rFonts w:cs="Arial" w:ascii="Arial" w:hAnsi="Arial"/>
          <w:b/>
          <w:iCs/>
          <w:sz w:val="48"/>
          <w:szCs w:val="48"/>
        </w:rPr>
        <w:t>2.  ZOZNAM STROJOV A ZARIADENÍ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2"/>
        </w:rPr>
      </w:pPr>
      <w:r>
        <w:rPr>
          <w:szCs w:val="22"/>
        </w:rPr>
        <w:t>V Nitre, 06. 2018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Vypracoval: Ing. Domankuš</w:t>
      </w:r>
    </w:p>
    <w:p>
      <w:pPr>
        <w:pStyle w:val="Heading1"/>
        <w:numPr>
          <w:ilvl w:val="1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DENTIFIKAČNÉ ÚDAJE O STAVBE, INVESTOROVI A SPRACOVATEĽOVI P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dzinadpis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Údaje o stavbe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ov stavby</w:t>
      </w:r>
      <w:r>
        <w:rPr>
          <w:rFonts w:cs="Arial" w:ascii="Arial" w:hAnsi="Arial"/>
          <w:sz w:val="22"/>
          <w:szCs w:val="22"/>
        </w:rPr>
        <w:t xml:space="preserve"> :   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LADIAREŇ PRE USKLADNENIE DIVINY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ruh a účel stavby:</w:t>
      </w:r>
    </w:p>
    <w:p>
      <w:pPr>
        <w:pStyle w:val="BodyText3"/>
        <w:spacing w:lineRule="auto" w:line="240" w:before="0" w:after="0"/>
        <w:rPr>
          <w:rStyle w:val="Emphasis"/>
          <w:b w:val="false"/>
          <w:b w:val="false"/>
          <w:sz w:val="22"/>
          <w:szCs w:val="22"/>
        </w:rPr>
      </w:pPr>
      <w:r>
        <w:rPr>
          <w:rStyle w:val="Emphasis"/>
          <w:b w:val="false"/>
          <w:sz w:val="22"/>
          <w:szCs w:val="22"/>
        </w:rPr>
        <w:t>Chladiace boxy</w:t>
      </w:r>
    </w:p>
    <w:p>
      <w:pPr>
        <w:pStyle w:val="BodyText3"/>
        <w:spacing w:lineRule="auto" w:line="240" w:before="0" w:after="0"/>
        <w:rPr>
          <w:rStyle w:val="Emphasis"/>
          <w:sz w:val="22"/>
        </w:rPr>
      </w:pPr>
      <w:r>
        <w:rPr>
          <w:rStyle w:val="Emphasis"/>
          <w:rFonts w:eastAsia="Arial"/>
          <w:b w:val="false"/>
          <w:sz w:val="22"/>
          <w:szCs w:val="22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arakter stavby:</w:t>
      </w:r>
    </w:p>
    <w:p>
      <w:pPr>
        <w:pStyle w:val="Normal"/>
        <w:rPr>
          <w:rStyle w:val="Emphasis"/>
          <w:b w:val="false"/>
          <w:b w:val="false"/>
          <w:sz w:val="22"/>
          <w:szCs w:val="22"/>
        </w:rPr>
      </w:pPr>
      <w:r>
        <w:rPr>
          <w:rStyle w:val="Emphasis"/>
          <w:b w:val="false"/>
          <w:sz w:val="22"/>
          <w:szCs w:val="22"/>
        </w:rPr>
        <w:t>Novostavb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sto stav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ú. Topoľčianky 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stavebníkov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vestor :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Y SR Banská Bystrica, 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štepný závod Topoľčianky</w:t>
      </w:r>
    </w:p>
    <w:p>
      <w:pPr>
        <w:pStyle w:val="BodyText3"/>
        <w:spacing w:lineRule="auto" w:line="240" w:before="0" w:after="0"/>
        <w:rPr>
          <w:rStyle w:val="Emphasis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spacing w:lineRule="auto" w:line="240" w:before="0" w:after="0"/>
        <w:rPr>
          <w:rStyle w:val="Emphasis"/>
          <w:sz w:val="22"/>
          <w:szCs w:val="22"/>
        </w:rPr>
      </w:pPr>
      <w:r>
        <w:rPr/>
      </w:r>
    </w:p>
    <w:p>
      <w:pPr>
        <w:pStyle w:val="BodyText3"/>
        <w:spacing w:lineRule="auto" w:line="240" w:before="0" w:after="0"/>
        <w:rPr>
          <w:rStyle w:val="Emphasis"/>
          <w:sz w:val="22"/>
          <w:szCs w:val="22"/>
        </w:rPr>
      </w:pPr>
      <w:r>
        <w:rPr/>
      </w:r>
    </w:p>
    <w:p>
      <w:pPr>
        <w:pStyle w:val="Medzinadpis"/>
        <w:rPr>
          <w:sz w:val="22"/>
          <w:szCs w:val="22"/>
        </w:rPr>
      </w:pPr>
      <w:r>
        <w:rPr>
          <w:sz w:val="22"/>
          <w:szCs w:val="22"/>
        </w:rPr>
        <w:t>Údaje o spracovateľovi projektu</w:t>
      </w:r>
    </w:p>
    <w:p>
      <w:pPr>
        <w:pStyle w:val="Medzinadpis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Spracovateľ projektu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ONSTAV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ovárenská 53,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53 01 Zlaté Moravce</w:t>
      </w:r>
    </w:p>
    <w:p>
      <w:pPr>
        <w:pStyle w:val="BodyText3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. Dušan Ondrejka</w:t>
      </w:r>
    </w:p>
    <w:p>
      <w:pPr>
        <w:pStyle w:val="BodyText3"/>
        <w:spacing w:lineRule="auto" w:line="240" w:before="0" w:after="0"/>
        <w:rPr>
          <w:rStyle w:val="Emphasis"/>
          <w:b w:val="false"/>
          <w:b w:val="false"/>
          <w:sz w:val="22"/>
          <w:szCs w:val="22"/>
        </w:rPr>
      </w:pPr>
      <w:r>
        <w:rPr>
          <w:rStyle w:val="Emphasis"/>
          <w:b w:val="false"/>
          <w:sz w:val="22"/>
          <w:szCs w:val="22"/>
        </w:rPr>
        <w:t>autorizovaný stavebný inžinier</w:t>
      </w:r>
    </w:p>
    <w:p>
      <w:pPr>
        <w:pStyle w:val="BodyText3"/>
        <w:spacing w:lineRule="auto" w:line="240" w:before="0" w:after="0"/>
        <w:rPr>
          <w:rStyle w:val="Emphasis"/>
          <w:b w:val="false"/>
          <w:b w:val="false"/>
          <w:sz w:val="22"/>
          <w:szCs w:val="22"/>
        </w:rPr>
      </w:pPr>
      <w:r>
        <w:rPr>
          <w:rStyle w:val="Emphasis"/>
          <w:b w:val="false"/>
          <w:sz w:val="22"/>
          <w:szCs w:val="22"/>
        </w:rPr>
        <w:t>SKSI reg. č.: 2519 A2</w:t>
      </w:r>
    </w:p>
    <w:p>
      <w:pPr>
        <w:pStyle w:val="BodyText3"/>
        <w:spacing w:lineRule="auto" w:line="240" w:before="0" w:after="0"/>
        <w:rPr>
          <w:rStyle w:val="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BodyText3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spacing w:lineRule="auto" w:line="240"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odpovedný projektant časti: Chladiace zariadenie</w:t>
      </w:r>
    </w:p>
    <w:p>
      <w:pPr>
        <w:pStyle w:val="BodyText3"/>
        <w:spacing w:lineRule="auto" w:line="240" w:before="0" w:after="0"/>
        <w:rPr/>
      </w:pPr>
      <w:r>
        <w:rPr>
          <w:rStyle w:val="Emphasis"/>
          <w:b w:val="false"/>
          <w:sz w:val="22"/>
          <w:szCs w:val="22"/>
        </w:rPr>
        <w:t>Ing. Štefan Domankuš</w:t>
      </w:r>
    </w:p>
    <w:p>
      <w:pPr>
        <w:pStyle w:val="BodyText3"/>
        <w:spacing w:lineRule="auto" w:line="240" w:before="0" w:after="0"/>
        <w:rPr/>
      </w:pPr>
      <w:r>
        <w:rPr>
          <w:rStyle w:val="Emphasis"/>
          <w:b w:val="false"/>
          <w:sz w:val="22"/>
          <w:szCs w:val="22"/>
        </w:rPr>
        <w:t>Skultétyho 26</w:t>
      </w:r>
    </w:p>
    <w:p>
      <w:pPr>
        <w:pStyle w:val="BodyText3"/>
        <w:spacing w:lineRule="auto" w:line="240" w:before="0" w:after="0"/>
        <w:rPr/>
      </w:pPr>
      <w:r>
        <w:rPr>
          <w:rStyle w:val="Emphasis"/>
          <w:b w:val="false"/>
          <w:sz w:val="22"/>
          <w:szCs w:val="22"/>
        </w:rPr>
        <w:t>949 12 Nitra</w:t>
      </w:r>
    </w:p>
    <w:p>
      <w:pPr>
        <w:pStyle w:val="BodyText3"/>
        <w:spacing w:lineRule="auto" w:line="240" w:before="0" w:after="0"/>
        <w:rPr>
          <w:rStyle w:val="Emphasis"/>
          <w:sz w:val="22"/>
        </w:rPr>
      </w:pPr>
      <w:r>
        <w:rPr>
          <w:rStyle w:val="Emphasis"/>
          <w:b w:val="false"/>
          <w:sz w:val="22"/>
          <w:szCs w:val="22"/>
        </w:rPr>
        <w:t>autorizovaný stavebný inžinier,</w:t>
      </w:r>
    </w:p>
    <w:p>
      <w:pPr>
        <w:pStyle w:val="BodyText3"/>
        <w:spacing w:lineRule="auto" w:line="240" w:before="0" w:after="0"/>
        <w:rPr/>
      </w:pPr>
      <w:r>
        <w:rPr>
          <w:rStyle w:val="Emphasis"/>
          <w:b w:val="false"/>
          <w:sz w:val="22"/>
          <w:szCs w:val="22"/>
        </w:rPr>
        <w:t>SKSI reg. č.: 3239 *A* 5 -2,6</w:t>
      </w:r>
    </w:p>
    <w:p>
      <w:pPr>
        <w:pStyle w:val="BodyText3"/>
        <w:spacing w:lineRule="auto" w:line="240" w:before="0" w:after="0"/>
        <w:rPr>
          <w:rStyle w:val="Emphasis"/>
          <w:b w:val="false"/>
          <w:b w:val="false"/>
          <w:sz w:val="22"/>
          <w:szCs w:val="22"/>
        </w:rPr>
      </w:pPr>
      <w:r>
        <w:rPr/>
      </w:r>
    </w:p>
    <w:p>
      <w:pPr>
        <w:pStyle w:val="Bezmezer"/>
        <w:rPr>
          <w:rStyle w:val="Emphasis"/>
          <w:b w:val="false"/>
          <w:b w:val="false"/>
          <w:sz w:val="22"/>
        </w:rPr>
      </w:pPr>
      <w:r>
        <w:rPr>
          <w:rStyle w:val="Emphasis"/>
          <w:b w:val="false"/>
          <w:sz w:val="22"/>
        </w:rPr>
        <w:t>Stupeň PD:  projekt pre stavebné konanie</w:t>
      </w:r>
    </w:p>
    <w:p>
      <w:pPr>
        <w:pStyle w:val="Bezmezer"/>
        <w:rPr/>
      </w:pPr>
      <w:r>
        <w:rPr>
          <w:rStyle w:val="Emphasis"/>
          <w:b w:val="false"/>
          <w:sz w:val="22"/>
        </w:rPr>
        <w:t>Dátum vypracovania projektu: 06. 2018</w:t>
      </w:r>
    </w:p>
    <w:p>
      <w:pPr>
        <w:pStyle w:val="BodyText3"/>
        <w:spacing w:lineRule="auto" w:line="240" w:before="0" w:after="0"/>
        <w:rPr>
          <w:rStyle w:val="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  PROJEKTOVÉ PODKLA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C00000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Časť projektovej dokumentácie </w:t>
      </w:r>
      <w:r>
        <w:rPr>
          <w:rFonts w:cs="Arial" w:ascii="Arial" w:hAnsi="Arial"/>
          <w:b/>
          <w:sz w:val="22"/>
        </w:rPr>
        <w:t>Chladiace zariadenie</w:t>
      </w:r>
      <w:r>
        <w:rPr>
          <w:rFonts w:cs="Arial" w:ascii="Arial" w:hAnsi="Arial"/>
          <w:sz w:val="22"/>
        </w:rPr>
        <w:t xml:space="preserve"> pre zákazku</w:t>
      </w:r>
      <w:r>
        <w:rPr>
          <w:rFonts w:cs="Arial" w:ascii="Arial" w:hAnsi="Arial"/>
          <w:color w:val="C00000"/>
          <w:sz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Chladiareň pre uskladnenie diviny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bola vypracovaná na základe týchto podkladov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požiadavky a podklady investora -</w:t>
      </w:r>
      <w:r>
        <w:rPr>
          <w:rFonts w:cs="Arial" w:ascii="Arial" w:hAnsi="Arial"/>
          <w:sz w:val="22"/>
        </w:rPr>
        <w:t xml:space="preserve"> LESY SR Banská Bystrica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dštepný závod Topoľčiank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osobná obhliadka jestvujúcej chladiar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tavebné výkresy – PRONST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technické podklady od dodávateľa navrhnutého technologického zariad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požiadavky STN a predpisov súvisiacich s riešenou problematik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   ÚČEL A ROZSAH PROJEKT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Obsahom predloženej projektovej dokumentácie je návrh chladiaceho zariadenia do CHLADIARNE ZVERINY -dvoch chladiacich boxov.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Projektová dokumentácia je vypracovaná v rozsahu pre vydanie stavebného povolenia a zároveň bude slúžiť ako podklad pre vypracovanie realizačného projektu, v ktorom budú zohľadnené všetky prípadné podmienky orgánov štátnej správy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   NÁVRH CHLADIACEHO ZARIADENIA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chladiaceho zariadenia :</w:t>
      </w:r>
    </w:p>
    <w:p>
      <w:pPr>
        <w:pStyle w:val="Bezmez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mez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avrhnuté chladiace zariadenie sa skladá z dvoch samostatných technologických celkov 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hladiace zariadenie do chladiaceho boxu 1</w:t>
      </w:r>
    </w:p>
    <w:p>
      <w:pPr>
        <w:pStyle w:val="Bezmezer"/>
        <w:tabs>
          <w:tab w:val="clear" w:pos="708"/>
          <w:tab w:val="left" w:pos="4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hladiace zariadenie do chladiaceho boxu 2</w:t>
        <w:tab/>
      </w:r>
    </w:p>
    <w:p>
      <w:pPr>
        <w:pStyle w:val="Bezmezer"/>
        <w:tabs>
          <w:tab w:val="clear" w:pos="708"/>
          <w:tab w:val="left" w:pos="4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Chladiace boxy sú umiestnené v jednom objekte vedľa seba, medzi nimi je manipulačná chodba. Vstup do oboch boxov z manipulačnej chodby cez chladiarenské dvere 1500x2000 mm. </w:t>
      </w:r>
    </w:p>
    <w:p>
      <w:pPr>
        <w:pStyle w:val="Bezmez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V oboch chladiacich boxoch bude uskladnená zverina. Spôsob uskladnenia na nerezovej trubkovej dráhe.</w:t>
      </w:r>
    </w:p>
    <w:p>
      <w:pPr>
        <w:pStyle w:val="Bezmez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ladiace zariadenie do boxu 1 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Chladený sklad tvorí miestnosť o rozmeroch 5500 x 6820 mm, svetlá výška v sklade bude 3500 mm. Steny skladu, podlaha aj strop sú opatrené tepelnou izoláciou hr. 150 mm. 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Chladiaci box bude slúžiť pre uskladnenie zveriny –hlavne jelenia, diviačia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parametre chladiaceho boxu 1 :</w:t>
      </w:r>
    </w:p>
    <w:p>
      <w:pPr>
        <w:pStyle w:val="Bezmezer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>-teplota v chladiacom boxe                        0 °C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x. množstvo uskladneného mäsa   9000 kg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x. denný obrat                          4000 kg/deň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vstupná teplota mäsa                              20 °C</w:t>
      </w:r>
    </w:p>
    <w:p>
      <w:pPr>
        <w:pStyle w:val="Bezmezer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výstupná teplota mäsa                              0 °C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ýkon chladiaceho zariadenia bol stanovený na základe bilančného výpočtu chladeného priestoru (</w:t>
      </w:r>
      <w:r>
        <w:rPr>
          <w:rFonts w:cs="Arial" w:ascii="Arial" w:hAnsi="Arial"/>
          <w:bCs/>
          <w:sz w:val="22"/>
          <w:szCs w:val="22"/>
          <w:lang w:val="cs-CZ"/>
        </w:rPr>
        <w:t>JDK Slovakia, spol. s r.o.</w:t>
      </w:r>
      <w:r>
        <w:rPr>
          <w:rFonts w:cs="Arial" w:ascii="Arial" w:hAnsi="Arial"/>
          <w:sz w:val="22"/>
          <w:szCs w:val="22"/>
          <w:lang w:val="cs-CZ"/>
        </w:rPr>
        <w:t>, Nitra)</w:t>
      </w:r>
      <w:r>
        <w:rPr>
          <w:rFonts w:cs="Arial" w:ascii="Arial" w:hAnsi="Arial"/>
          <w:sz w:val="22"/>
          <w:szCs w:val="22"/>
        </w:rPr>
        <w:t>, viď príloha.</w:t>
      </w:r>
    </w:p>
    <w:p>
      <w:pPr>
        <w:pStyle w:val="Bezmezer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 chladiaceho boxu 1 bolo pre výpočtový inštalovaný výkon navrhnuté chladiace zariadenie v nasledujúcom zložení 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1.1   Kondenzačná jednotka typ JM-11-ZB.EF (R449A)      1ks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íslušenstvo pre kond. jednotku :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vyhrievanie oleja kompresora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nastaviteľný LP pressostat                                           1ks</w:t>
        <w:tab/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zabudovaný FD priezorník     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plynulá regulácia VK              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kryt jednotky                           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cs="Arial" w:ascii="Arial" w:hAnsi="Arial"/>
          <w:sz w:val="22"/>
          <w:szCs w:val="22"/>
        </w:rPr>
        <w:t>1.2   výparník bez el. odmrazovania typ 3C-A 3455L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el. odmrazovanie (pribalené) typ E1K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cs="Arial" w:ascii="Arial" w:hAnsi="Arial"/>
          <w:sz w:val="22"/>
          <w:szCs w:val="22"/>
        </w:rPr>
        <w:t>1.3   elektrický rozvádzač  typ RKJ-CB-M-1BEH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  vstrekovací ventil + dýza typ TES 2 +N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22"/>
          <w:szCs w:val="22"/>
        </w:rPr>
        <w:t>.04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   elektromagnetický ventil typ s cievkou 10 mm               1ks</w:t>
        <w:tab/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</w:rPr>
        <w:t>Chladiace zariadenie do boxu 2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Chladený sklad tvorí miestnosť o rozmeroch 3920 x 6820 mm, svetlá výška v sklade bude 3500 mm. Steny skladu, podlaha aj strop sú opatrené tepelnou izoláciou hr. 150 mm. </w:t>
      </w:r>
    </w:p>
    <w:p>
      <w:pPr>
        <w:pStyle w:val="Bezmez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Chladiaci box bude slúžiť pre uskladnenie zveriny –hlavne jelenia, diviačia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parametre chladiaceho boxu 2 :</w:t>
      </w:r>
    </w:p>
    <w:p>
      <w:pPr>
        <w:pStyle w:val="Bezmezer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teplota v chladiacom boxe                        0 °C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-max. množstvo uskladneného mäsa   6000 kg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-max. denný obrat                          2500 kg/deň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vstupná teplota mäsa                              20 °C</w:t>
      </w:r>
    </w:p>
    <w:p>
      <w:pPr>
        <w:pStyle w:val="Bezmezer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>-výstupná teplota mäsa                              0 °C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ýkon chladiaceho zariadenia bol stanovený na základe bilančného výpočtu chladeného priestoru (</w:t>
      </w:r>
      <w:r>
        <w:rPr>
          <w:rFonts w:cs="Arial" w:ascii="Arial" w:hAnsi="Arial"/>
          <w:bCs/>
          <w:sz w:val="22"/>
          <w:szCs w:val="22"/>
          <w:lang w:val="cs-CZ"/>
        </w:rPr>
        <w:t>JDK Slovakia, spol. s r.o.</w:t>
      </w:r>
      <w:r>
        <w:rPr>
          <w:rFonts w:cs="Arial" w:ascii="Arial" w:hAnsi="Arial"/>
          <w:sz w:val="22"/>
          <w:szCs w:val="22"/>
          <w:lang w:val="cs-CZ"/>
        </w:rPr>
        <w:t>, Nitra)</w:t>
      </w:r>
      <w:r>
        <w:rPr>
          <w:rFonts w:cs="Arial" w:ascii="Arial" w:hAnsi="Arial"/>
          <w:sz w:val="22"/>
          <w:szCs w:val="22"/>
        </w:rPr>
        <w:t>, viď príloha.</w:t>
      </w:r>
    </w:p>
    <w:p>
      <w:pPr>
        <w:pStyle w:val="Bezmezer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 chladiaceho boxu 2 bolo pre výpočtový inštalovaný výkon navrhnuté chladiace zariadenie v nasledujúcom zložení 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2.1   Kondenzačná jednotka typ JM-10-ZB.EF (R449A)      1ks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íslušenstvo pre kond. jednotku :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vyhrievanie oleja kompresora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nastaviteľný LP pressostat                                           1ks</w:t>
        <w:tab/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zabudovaný FD priezorník     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plynulá regulácia VK              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kryt jednotky                                        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cs="Arial" w:ascii="Arial" w:hAnsi="Arial"/>
          <w:sz w:val="22"/>
          <w:szCs w:val="22"/>
        </w:rPr>
        <w:t>2.2   výparník bez el. odmrazovania typ 3C-E 3344R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el. odmrazovanie (pribalené) typ E1K      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cs="Arial" w:ascii="Arial" w:hAnsi="Arial"/>
          <w:sz w:val="22"/>
          <w:szCs w:val="22"/>
        </w:rPr>
        <w:t>2.3   elektrický rozvádzač  typ RKJ-CB-M-1BEH 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cs="Arial" w:ascii="Arial" w:hAnsi="Arial"/>
          <w:sz w:val="22"/>
          <w:szCs w:val="22"/>
        </w:rPr>
        <w:t>2.4   vstrekovací ventil + dýza typ TES 2 +N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22"/>
          <w:szCs w:val="22"/>
        </w:rPr>
        <w:t>.04                  1ks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cs="Arial" w:ascii="Arial" w:hAnsi="Arial"/>
          <w:sz w:val="22"/>
          <w:szCs w:val="22"/>
        </w:rPr>
        <w:t>2.5   elektromagnetický ventil typ s cievkou 10 mm               1ks</w:t>
        <w:tab/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iestnenie chladiaceho zariadenia :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Chladiace kondenzačné jednotky sú umiestnené vedľa objektu na betónovom základe cca 300 mm nad terénom. Jednotky sú doplnené typizovanými krytmi pre vonkajšie použitie. Kondenzačná jednotka je chladená okolitým vzduchom a skladá sa z kompresoru, kondenzátoru s axiálnymi ventilátormi, zberača chladiva, vysokotlakového a nízkotlakového bezpečnostného presostatu, základného elektrického zapojení do krabicové svorkovnice, rámu a medeného prepojenia trubiek. </w:t>
      </w:r>
    </w:p>
    <w:p>
      <w:pPr>
        <w:pStyle w:val="Bezmezer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Výparníky s el. odmrazovaním sú umiestnené priamo v priestore chladiacich boxov, pod stropom. Výparník obsahuje odolné a atraktívne opláštenie, odkapnú misku, axiálne ventilátory, vysoko účinný výmeník tepla a elektrické odtavovanie. 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Riadiace rozvádzače sú umiestnené v manipulačnom priestore pri dverách do chladiarni. Riadiaci rozvádzač je umiestený v plastovej skrini, skladá sa z elektro komponentov a elektronického riadiaceho regulátoru. Riadiaci rozvádzač zaisťuje plne automatickú prevádzku celej technológie. 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/>
      </w:pPr>
      <w:r>
        <w:rPr>
          <w:rFonts w:cs="Arial" w:ascii="Arial" w:hAnsi="Arial"/>
          <w:sz w:val="22"/>
          <w:szCs w:val="22"/>
        </w:rPr>
        <w:t xml:space="preserve">Expanzný ventil: Jedná sa o termostatický expanzný ventil s vonkajším vyrovnaním. K expanznému ventilu je vybraná odpovedajúca dýza. 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Elektromagnetický ventil je používaný pre chladiarne s elektrickým odtavovaním. Chladivo je odsaté z výparníku pred spustením elektrického odtavovania, čím sa zamedzí možnosti voľného sťahovania sa chladiva do kompresoru behom odtavovania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odrobná špecifikácia navrhnutého chladiarenského zariadenia do jednotlivých priestorov je v časti 2. Zoznam strojov a zariadení (výkaz výmer).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e monitorovanie stavu a teplôt dodávateľ ponúka monitorovací systém XWEB s GSM modemom. Pre správnu funkciu zasielania SMS správ v prípade alarmu je potrebné vložiť SIM kartu ( nie je súčasť ponuky) a musí byť dostupný GSM signál.</w:t>
      </w:r>
    </w:p>
    <w:p>
      <w:pPr>
        <w:pStyle w:val="Bezmezer"/>
        <w:tabs>
          <w:tab w:val="clear" w:pos="708"/>
          <w:tab w:val="left" w:pos="5954" w:leader="none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5  POŽIADAVKY NA ZABUDOVANÉ STROJE A ZARIAD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Všetky dodané a zabudované stroje a zariadenia musia spĺňať požiadavky zmysle zákona č.264/1999 Z. z. o technických požiadavkách na výrobky a o posudzovaní zhody v znení neskorších predpisov a Nariadenia vlády SR č. 436/2008 Z.z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ed uvedením strojov a zariadení   -zoznam strojov a zariadení, do prevádzky po ich inštalovaní na mieste používania je potrebné požiadať oprávnenú právnickú osobu, ktorou je napr. Technická inšpekcia, o vydanie odborného stanoviska v zmysle § 14 ods.1 písm. d) zákona č.124/2006 Z.z. v znení neskorších predpisov, v nadväznosti na § 5 ods. 1 nariadenia vlády SR č. 392/2006 Z.z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Bezmez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Chladiace zariadenia musia vyhovovať požiadavkám SMERNICE EURÓPSKEHO PARLAMENTU A RADY 2009/125/ES z 21. októbra 2009 o vytvorení rámca na stanovenie požiadaviek na ekodizajn energeticky významných výrobkov </w:t>
      </w:r>
      <w:r>
        <w:rPr>
          <w:rFonts w:cs="Arial" w:ascii="Arial" w:hAnsi="Arial"/>
          <w:bCs/>
          <w:color w:val="000000"/>
          <w:sz w:val="22"/>
          <w:szCs w:val="22"/>
        </w:rPr>
        <w:t>a NARIADENIU KOMISIE (EU) 2015/1095 zo dňa 5. mája 2015, ktorým sa vykonáva smernica Evropského parlamentu a Rady 2009/125/ES, pokiaľ ide o požiadavky na ekodesign profesionálnych chladiacich boxov, šokových schladzovačov, kondenzačných jednotiek a procesných chladičov.</w:t>
      </w:r>
    </w:p>
    <w:p>
      <w:pPr>
        <w:pStyle w:val="Bezmez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   POKYNY PRE MONTÁŽ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ri inštalácii chladiaceho zariadenia je nutné prepojiť chladivový okruh a elektro komponenty. Pred spustením zariadenia je nutné vždy previesť východziu revíziu elektro podľa STN 33 1500 a STN 33 2000.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ed uvedením do prevádzky musia byť vykonané a zdokumentované prevádzkové skúšky chladiaceho zariadenia podľa STN EN 378-2. </w:t>
      </w:r>
    </w:p>
    <w:p>
      <w:pPr>
        <w:pStyle w:val="Bezmezer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</w:t>
      </w:r>
      <w:r>
        <w:rPr>
          <w:rFonts w:cs="Arial" w:ascii="Arial" w:hAnsi="Arial"/>
          <w:sz w:val="22"/>
          <w:szCs w:val="22"/>
          <w:lang w:val="sl-SI"/>
        </w:rPr>
        <w:t>Periodické kontroly chladiacich zariadení je potrebné vykonávať podľa nariadenia Evropského parlamentu a Rady (ES) č. 842/2006 o F-plynoch (čl. 3, odst. 6) a zákona SR č. 483/2008 Sb. o ochrane ovzdušia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racovníci a spoločnosti vykonávajúci inštaláciu, servis, údržbu, opravu alebo vyradenie zariadenia musia mať na tieto činnosti oprávnenie v zmysle požiadaviek Nariadenia (EU) č.517/2014 o fluórovaných skleníkových plynoch.  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očas uvedených prác je potrebné plniť najmä požiadavky Vyhl. č. </w:t>
      </w:r>
      <w:r>
        <w:rPr>
          <w:rFonts w:cs="Arial" w:ascii="Arial" w:hAnsi="Arial"/>
          <w:bCs/>
          <w:sz w:val="22"/>
          <w:szCs w:val="22"/>
        </w:rPr>
        <w:t>508/2009</w:t>
      </w:r>
      <w:r>
        <w:rPr>
          <w:rFonts w:cs="Arial" w:ascii="Arial" w:hAnsi="Arial"/>
          <w:sz w:val="22"/>
          <w:szCs w:val="22"/>
        </w:rPr>
        <w:t xml:space="preserve"> Z. z. v znení neskorších predpisov, požiadavky STN EN </w:t>
      </w:r>
      <w:r>
        <w:rPr>
          <w:rFonts w:cs="Arial" w:ascii="Arial" w:hAnsi="Arial"/>
          <w:bCs/>
          <w:sz w:val="22"/>
          <w:szCs w:val="22"/>
        </w:rPr>
        <w:t>378</w:t>
      </w:r>
      <w:r>
        <w:rPr>
          <w:rFonts w:cs="Arial" w:ascii="Arial" w:hAnsi="Arial"/>
          <w:sz w:val="22"/>
          <w:szCs w:val="22"/>
        </w:rPr>
        <w:t xml:space="preserve"> časť 1 až 4 Chladiace zariadenia a tepelné čerpadlá -Požiadavky na bezpečnosť a ochranu životného prostredia, a požiadavky platných noriem a predpisov súvisiacich s uvedenou činnosťou tak, aby chladiace zariadenie bolo bezpečné a neohrozovalo ľudí ani životné prostredie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Bezmezer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</w:rPr>
        <w:t>1.7   SKÚŠKY</w:t>
      </w:r>
    </w:p>
    <w:p>
      <w:pPr>
        <w:pStyle w:val="Bezmezer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          </w:t>
      </w:r>
    </w:p>
    <w:p>
      <w:pPr>
        <w:pStyle w:val="Bezmezer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</w:t>
      </w:r>
    </w:p>
    <w:p>
      <w:pPr>
        <w:pStyle w:val="Bezmezer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 montáži chladiacich zariadení vykonať ich zaregulovanie na požadované parametre.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V rámci dokončenia montáže sa vykonajú individuálne skúšky zabudovaných chladiacich zariadení, ktoré spočívajú vo vizuálnej kontrole a jednoduchom preskúšaní mechanických funkcií zabudovaných strojov a zariadení. 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ecná náplň komplexného vyskúšania zahrňuje spustenie chladiacich zariadení a systémov do chodu na vopred dohodnutý čas a ich priebežnú kontrolu. Úlohou komplexného vyskúšania je preukázať, že zabudované zariadenie splňuje požadované funkcie a parametre a je schopné bezpečného trvalého chodu. Po prehliadke a odskúšaní je potrebné spísať protokol v súlade s príslušnými predpismi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ed uvedením do prevádzky musia byť vykonané a zdokumentované prevádzkové skúšky chladiaceho zariadenia podľa STN EN 378-2. </w:t>
      </w:r>
    </w:p>
    <w:p>
      <w:pPr>
        <w:pStyle w:val="Bezmezer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</w:t>
      </w:r>
      <w:r>
        <w:rPr>
          <w:rFonts w:cs="Arial" w:ascii="Arial" w:hAnsi="Arial"/>
          <w:sz w:val="22"/>
          <w:szCs w:val="22"/>
          <w:lang w:val="sl-SI"/>
        </w:rPr>
        <w:t>Periodické kontroly chladiacich zariadení je potrebné vykonávať podľa nariadenia Evropského parlamentu a Rady (ES) č. 842/2006 o F-plynoch (čl. 3, odst. 6) a zákona SR č. 483/2008 Sb. o ochrane ovzdušia.</w:t>
      </w:r>
    </w:p>
    <w:p>
      <w:pPr>
        <w:pStyle w:val="Bezmez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Firma vykonávajúca montáž a uvádzajúca klimatizačné zariadenia do prevádzky je povinná preukázateľne zaškoliť obsluhu užívateľa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</w:rPr>
        <w:t>1.8   BEZPEČNOSŤ A OCHRANA ZDRAVIA PRI PRÁCI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a bezpečnosť prevádzky klimatizačného zariadenia ručí užívateľ prípadne určený zamestnanec, ktorý má dozor nad prevádzkou zariadenia. Pre tento účel platia prevádzkové a bezpečnostné predpisy, spolu s predpismi pre obsluhu elektrických zariadení.</w:t>
      </w:r>
    </w:p>
    <w:p>
      <w:pPr>
        <w:pStyle w:val="Normal"/>
        <w:spacing w:before="0" w:after="120"/>
        <w:textAlignment w:val="top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revádzkovateľ musí zabezpečiť, aby osoby poverené prevádzkou, dohľadom a údržbou zariadení boli adekvátne preškolené a boli kompetentné vykonávať požadované úlohy. Montážna firma, ktorá montuje chladiace zariadenie musí adekvátne poučiť obsluhu zariadení, respektíve jeho užívateľa.         </w:t>
      </w:r>
    </w:p>
    <w:p>
      <w:pPr>
        <w:pStyle w:val="Normal"/>
        <w:spacing w:before="0" w:after="120"/>
        <w:textAlignment w:val="top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bsluhou vzt zariadení môžu byť poverené len  osoby staršie ako 18 rokov, ktoré boli preškolené v zmysle platného prevádzkového poriadku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čas prevádzky je potrebné vykonávať pravidelnú kontrolu a údržbu klimatizačných zariadení autorizovaným servisom dodávateľa.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i prehliadke, revízii a údržbe klimatizačných zariadení je vždy nutné zabezpečiť ich odpojenie od elektrickej siete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ervisní technici a prevádzkovatelia chladiacich zariadení, klimatizačných zariadení a tepelných čerpadiel musia zabezpečiť, aby sa zamedzovalo emisiám a aby dochádzalo k ich obmedzovaniu.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edovšetkým musia vedieť, či a ako často sa má zariadenie kontrolovať, či v zariadení nedochádza k úniku, a musia viesť záznamy o týchto zásahoch. Konkrétne požiadavky závisia od veľkosti dávky F-plynu v zariadení meranej pomocou ekvivalentu CO2, čo sú jednotky, v ktorých sa vyjadruje potenciálny vplyv na globálne otepľovanie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álna frekvencia kontrol úniku zamestnancami s osvedčením v závislosti od obsahu Fplynov v tonách CO2eq je stanovená v Nariadení (EÚ) č. 517/2014 o fluórovaných skleníkových plyno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V prípadoch, keď sa zistil únik,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vzniká </w:t>
      </w:r>
      <w:r>
        <w:rPr>
          <w:rFonts w:cs="Arial" w:ascii="Arial" w:hAnsi="Arial"/>
          <w:bCs/>
          <w:sz w:val="22"/>
          <w:szCs w:val="22"/>
        </w:rPr>
        <w:t xml:space="preserve">pre prevádzkovateľa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povinnosť bezodkladnej oprav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a zariadeniach po oprave úniku musí byť vykonaná následná kontrola tesnosti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jedného mesiaca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itre, 06.2018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Štefan Domanku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cislo">
    <w:name w:val="icislo"/>
    <w:basedOn w:val="Standardnpsmoodstavce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z w:val="18"/>
    </w:rPr>
  </w:style>
  <w:style w:type="character" w:styleId="Itemspecificationinfo">
    <w:name w:val="itemspecificationinfo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ind w:right="-5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Rok">
    <w:name w:val="ro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 w:val="22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tLeast" w:line="240" w:before="120" w:after="0"/>
      <w:jc w:val="both"/>
    </w:pPr>
    <w:rPr>
      <w:rFonts w:ascii="Arial" w:hAnsi="Arial" w:cs="Arial"/>
      <w:sz w:val="18"/>
      <w:szCs w:val="18"/>
    </w:rPr>
  </w:style>
  <w:style w:type="paragraph" w:styleId="Medzinadpis">
    <w:name w:val="Medzinadpis"/>
    <w:basedOn w:val="Normal"/>
    <w:next w:val="Normal"/>
    <w:qFormat/>
    <w:pPr>
      <w:keepNext w:val="true"/>
      <w:keepLines/>
      <w:spacing w:before="200" w:after="100"/>
      <w:jc w:val="both"/>
    </w:pPr>
    <w:rPr>
      <w:rFonts w:ascii="Arial" w:hAnsi="Arial" w:cs="Arial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aky">
    <w:name w:val="odražky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Odrkybodky">
    <w:name w:val="odrážky bodky"/>
    <w:basedOn w:val="Odraky"/>
    <w:qFormat/>
    <w:pPr>
      <w:tabs>
        <w:tab w:val="clear" w:pos="708"/>
        <w:tab w:val="left" w:pos="397" w:leader="none"/>
        <w:tab w:val="right" w:pos="4536" w:leader="dot"/>
      </w:tabs>
      <w:ind w:left="360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8:37:00Z</dcterms:created>
  <dc:creator>Pc</dc:creator>
  <dc:description/>
  <cp:keywords/>
  <dc:language>en-US</dc:language>
  <cp:lastModifiedBy>Stefan</cp:lastModifiedBy>
  <cp:lastPrinted>2018-07-04T08:13:00Z</cp:lastPrinted>
  <dcterms:modified xsi:type="dcterms:W3CDTF">2021-06-14T05:29:00Z</dcterms:modified>
  <cp:revision>166</cp:revision>
  <dc:subject/>
  <dc:title/>
</cp:coreProperties>
</file>